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40" w:hanging="0"/>
        <w:jc w:val="right"/>
        <w:outlineLvl w:val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Приложение № 1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40" w:hanging="0"/>
        <w:jc w:val="right"/>
        <w:outlineLvl w:val="0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к Условиям осуществления депозитарной деятельности МОРСКОГО БАНКА (АО) (клиентский регламент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/>
        </w:rPr>
        <w:t xml:space="preserve">Дата и время составления:   «___» ________20___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года     «__» часов «___» мину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МОРСКОЙ АКЦИОНЕРНЫЙ БАНК (Акционерное Общество)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117105, Россия, г. Москва, вн. тер. г. муниципальный округ Донской, Варшавское шоссе, д. 1А, помещение 1/5,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тел.(495) 777-11-77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формация о правах зало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состоянию на  «__» часов «__» минут   «___» ____________20___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лучатель информации (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Залогодержатель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): 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нование предоставления информации (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тип документа, входящий номер, дат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): 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 о ценных бумагах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275"/>
        <w:gridCol w:w="1701"/>
        <w:gridCol w:w="1701"/>
        <w:gridCol w:w="1276"/>
        <w:gridCol w:w="99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эмитента ценных бум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государственной рег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инальная стоимость ценных бума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о ценных бумаг право залога на которые зафиксировано в пользу Залогодержателя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О Залогодержателя (физического лица) /полное наименование Залогодержателя (юридического л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счета депо Залогодателя, на котором учитываются заложенные ценные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и дата договора залог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лномоченное лицо ____________________/___________________/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17:00Z</dcterms:created>
  <dc:creator>Зенцова Наталья Александровна</dc:creator>
  <dc:description/>
  <cp:keywords/>
  <dc:language>en-US</dc:language>
  <cp:lastModifiedBy>Зенцова Наталья Александровна</cp:lastModifiedBy>
  <cp:lastPrinted>2018-12-10T13:17:00Z</cp:lastPrinted>
  <dcterms:modified xsi:type="dcterms:W3CDTF">2021-03-11T13:50:00Z</dcterms:modified>
  <cp:revision>5</cp:revision>
  <dc:subject/>
  <dc:title/>
</cp:coreProperties>
</file>